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lang w:val="ru-RU"/>
        </w:rPr>
        <w:t>Критерии оценки PowerPoint.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2160"/>
        <w:gridCol w:w="1440"/>
        <w:gridCol w:w="144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лабая работ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-4 бал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нуждается в доработк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-7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рош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-9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личн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 б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Комментари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одготовка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времени, отведенного на реализацию зада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а над структурой презента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одержание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интервью (полные имена интервьюирова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ие ссылки на ресурсы (6 использованных ресур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дактирование грамматических и пунктуационных оши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резентац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крайней мере 10 слай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аудио и видео эфф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имационные эффекты: стандартные, установка эффектов при смене слайд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можное число баллов:  1-20 </w:t>
        <w:tab/>
        <w:tab/>
        <w:tab/>
        <w:tab/>
        <w:t xml:space="preserve">                       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орма оценивания:  отличная работа = 100-90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      хорошая работа = 89-80</w:t>
      </w:r>
    </w:p>
    <w:p>
      <w:pPr>
        <w:pStyle w:val="Normal"/>
        <w:ind w:firstLine="1134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удовлетворительная работа = 79-7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      презентация нуждается в доработке = 74-70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      слабая работа = 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щее количество баллов ___________</w:t>
      </w:r>
    </w:p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2240" w:h="15840"/>
      <w:pgMar w:left="567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</w:r>
    <w:r>
      <w:rPr>
        <w:rFonts w:cs="Arial" w:ascii="Arial" w:hAnsi="Arial"/>
        <w:sz w:val="16"/>
      </w:rPr>
      <w:t>©2003  Intel Corporatio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</w:r>
    <w:r>
      <w:rPr>
        <w:rFonts w:cs="Arial" w:ascii="Arial" w:hAnsi="Arial"/>
        <w:sz w:val="16"/>
      </w:rPr>
      <w:t>©2003  Intel Corpor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3:57:00Z</dcterms:created>
  <dc:creator>Default</dc:creator>
  <dc:description/>
  <cp:keywords/>
  <dc:language>en-US</dc:language>
  <cp:lastModifiedBy>25055</cp:lastModifiedBy>
  <dcterms:modified xsi:type="dcterms:W3CDTF">2010-06-04T12:36:00Z</dcterms:modified>
  <cp:revision>15</cp:revision>
  <dc:subject/>
  <dc:title>Diseases/Disorders Multimedia Project</dc:title>
</cp:coreProperties>
</file>